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ON THE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REHEARSAL DAY – WORK WITH ORCHESTRA (2/25/16) (Selected Groups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 xml:space="preserve">Arrive at </w:t>
      </w:r>
      <w:r>
        <w:rPr>
          <w:b/>
          <w:bCs/>
          <w:sz w:val="20"/>
        </w:rPr>
        <w:t>Daniels Middle</w:t>
      </w:r>
      <w:r>
        <w:rPr>
          <w:sz w:val="20"/>
        </w:rPr>
        <w:t xml:space="preserve"> 5 minutes prior to your scheduled rehearsal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No costumes or make-up necess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Enter the auditorium quietly as others will be rehears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o assigned seats are necessary, but be prepared to move quickly on stage &amp; rehearse with orchestra – this will be a first read-through for the musicians so please be patient and instruct your students like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arents pick up time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THE FULL RUN-THROUGH WITH ORCHESTRA (2/27/1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Arrive </w:t>
      </w:r>
      <w:r>
        <w:rPr>
          <w:b/>
          <w:bCs/>
          <w:sz w:val="20"/>
        </w:rPr>
        <w:t>at Daniels Middle</w:t>
      </w:r>
      <w:r>
        <w:rPr>
          <w:sz w:val="20"/>
        </w:rPr>
        <w:t xml:space="preserve"> either 10 minutes prior to your rehearsal time or (1:00 pm for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act finale or 2:45 pm (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 finale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e student in costume as example for lighting desig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Check in for assigned seats – limited seating for parents … ask them to be patient … they will need to move to media center @ fin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Watch the program order and move to House right aisle (for Stage Left entrance) as the group ahead of you is rehearsing – you will be assisted by a POG volunte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Enter Stage Left – rehearse with orchestra – you will have a full 10 minutes so make sure you work closely with the orchestra conductor on tempo – special entrances/cut-offs 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NO bows – lights will go to blackou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Exit Stage Righ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You may leave when you have finished your individual school &amp; finale rehears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Parent pick-up time </w:t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DRESS REHEARSAL (3/8/16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u w:val="single"/>
        </w:rPr>
      </w:pPr>
      <w:r>
        <w:rPr>
          <w:sz w:val="20"/>
        </w:rPr>
        <w:t xml:space="preserve">Arrive @ </w:t>
      </w:r>
      <w:r>
        <w:rPr>
          <w:b/>
          <w:bCs/>
          <w:sz w:val="20"/>
        </w:rPr>
        <w:t>Memorial Auditorium</w:t>
      </w:r>
      <w:r>
        <w:rPr>
          <w:sz w:val="20"/>
        </w:rPr>
        <w:t xml:space="preserve"> 10 minutes prior to your scheduled rehearsal time (or 3:40 if in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Encourage parents who want to videotape to come to this rehears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This is a dress rehearsal &amp; press may be there as well as archival pictures so </w:t>
      </w:r>
      <w:r>
        <w:rPr>
          <w:b/>
          <w:sz w:val="20"/>
          <w:u w:val="single"/>
        </w:rPr>
        <w:t>all must be in costu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Go to your assigned seats within the auditorium (you’ll get this info well in advance so you can print &amp; distribute to par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Follow instructions from student escort to load from House to Stage Left w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Rehearse – stop orchestra director if a major train wreck occurs – need time to rehearse the number completely at least o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Exit Stage R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Return to assigned se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Move to finale holding locations – Rehearse – you may leave after finale rehearsal if in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act –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 performers – arrive no later than 3:40 to move into finale holding lo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Control snacks – police your are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arent pick-up time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THE PERFORMANCE (3/9/1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 xml:space="preserve">Arrive @ </w:t>
      </w:r>
      <w:r>
        <w:rPr>
          <w:b/>
          <w:bCs/>
          <w:sz w:val="20"/>
        </w:rPr>
        <w:t>Memorial Auditorium</w:t>
      </w:r>
      <w:r>
        <w:rPr>
          <w:sz w:val="20"/>
        </w:rPr>
        <w:t xml:space="preserve"> – 6:00 p.m. – already in costume &amp; make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Remind parents – absolutely no videotaping allowed – their equipment will be confisca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Go to assigned holding area (you’ll get this info well in advance so you can print &amp; distribute to pare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Warm-up in that space – keep students occupied – control bathroom activity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Follow instructions from student esc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ove quietly to stage le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ove onto stage (as instructed by Stage Left stage manager – usually as soon as group ahead of you finish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er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Exit stage right and return to holding area (some may be instructed to move to a new holding are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Follow instructions from student escort to holding positions for Fin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Move quietly for finale – Perform – move quietly to pick-up points (also provided ahead of time for you to distribute to pare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Control snacks – police your area – no food or drinks in Meyman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arent pick-up time – no later than 9:45</w: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35:00Z</dcterms:created>
  <dc:creator>WCPSS</dc:creator>
  <dc:description/>
  <dc:language>en-US</dc:language>
  <cp:lastModifiedBy>Elizabeth Droessler</cp:lastModifiedBy>
  <cp:lastPrinted>2013-01-03T15:17:00Z</cp:lastPrinted>
  <dcterms:modified xsi:type="dcterms:W3CDTF">2016-01-06T20:40:00Z</dcterms:modified>
  <cp:revision>3</cp:revision>
  <dc:subject/>
  <dc:title>POG Production Meeting Agenda</dc:title>
</cp:coreProperties>
</file>